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O Sistema $imples pode importar os produtos a partir da leitura de um arquivo texto, gerado com o seguinte form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992"/>
        <w:gridCol w:w="992"/>
        <w:gridCol w:w="2977"/>
      </w:tblGrid>
      <w:tr>
        <w:trPr>
          <w:cantSplit w:val="true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e Barra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ção Completa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ção Abreviada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e Tributo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eço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nidade de Venda do Produ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çõ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código do Produto pode ser cadastrado também como um código de barra. Para tanto, gerar mais um registro indicando este como código de barra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s campos numéricos podem ou não ter espaços inici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O preço não deve conter separador decimal (,) ou separadores de milhares (.). As últimas duas posições serão consideradas como decimais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nome do arquivo fica a critério do usuário, uma vez que o $imples irá usar uma caixa de diálogo para abrir o arquivo a ser impor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quer dúvida, ligue para (47) 3473-0001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Importação de Produtos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sz w:val="24"/>
            </w:rPr>
            <w:t>13/12/2005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10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51:00Z</dcterms:created>
  <dc:creator>Freeline</dc:creator>
  <dc:description/>
  <dc:language>en-US</dc:language>
  <cp:lastModifiedBy>FREELINE</cp:lastModifiedBy>
  <cp:lastPrinted>2005-06-27T09:38:00Z</cp:lastPrinted>
  <dcterms:modified xsi:type="dcterms:W3CDTF">2005-12-13T14:00:00Z</dcterms:modified>
  <cp:revision>3</cp:revision>
  <dc:subject/>
  <dc:title>$IMPLES</dc:title>
</cp:coreProperties>
</file>